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00"/>
        <w:gridCol w:w="3609"/>
      </w:tblGrid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th Carolina PB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een Ribbon Scho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th Carolina PB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l School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th Carolina PB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emplar School</w:t>
            </w:r>
          </w:p>
        </w:tc>
      </w:tr>
      <w:tr>
        <w:trPr>
          <w:trHeight w:val="11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in 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meets monthly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Identified In-School Coach</w:t>
            </w:r>
            <w:bookmarkEnd w:id="0"/>
            <w:bookmarkEnd w:id="1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Training Module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in 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meets month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d In-School Co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Training Modules 1 &amp; 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Administ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in 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Team meets month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d In-School Co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Modules 1-3</w:t>
            </w:r>
          </w:p>
        </w:tc>
      </w:tr>
      <w:tr>
        <w:trPr>
          <w:trHeight w:val="82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completed and submitted electronicall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Implementation Inventory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Office Referral dat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ems entered at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pbisassessment.org</w:t>
              </w:r>
            </w:hyperlink>
            <w:r>
              <w:rPr>
                <w:sz w:val="22"/>
                <w:szCs w:val="22"/>
              </w:rPr>
              <w:t xml:space="preserve"> by LEA PBIS coordinator/co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or Bo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that will be monitored by DP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evement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/Expulsi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completed and submitted electronicall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Implementation Inventory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ffice Referral dat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ems entered at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pbisassessment.org</w:t>
              </w:r>
            </w:hyperlink>
            <w:r>
              <w:rPr>
                <w:sz w:val="22"/>
                <w:szCs w:val="22"/>
              </w:rPr>
              <w:t xml:space="preserve"> by LEA PBIS coordinator/co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or Bo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that will be monitored by DP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evement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/Expulsi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completed and submitted electronicall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Implementation Inventory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Office Referral data</w:t>
              </w:r>
            </w:hyperlink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ems entered at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pbisassessment.org</w:t>
              </w:r>
            </w:hyperlink>
            <w:r>
              <w:rPr>
                <w:sz w:val="22"/>
                <w:szCs w:val="22"/>
              </w:rPr>
              <w:t xml:space="preserve"> by LEA PBIS coordinator/co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or Bo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that will be monitored by DP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 data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evement data*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" w:leader="none"/>
              </w:tabs>
              <w:ind w:left="59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/Expulsion data*</w:t>
            </w:r>
          </w:p>
          <w:p>
            <w:pPr>
              <w:pStyle w:val="Normal"/>
              <w:ind w:left="4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Data shows improvement in both behavioral and achievement indicators (at least 2 years of data required for comparis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t least two consecutive years of at least one of the following  data elements aggregated, reviewed and reported electronically in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Exemplar Powerpoint</w:t>
              </w:r>
            </w:hyperlink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8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S Self Assessment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</w:tabs>
              <w:ind w:left="8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retention 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7" w:leader="none"/>
              </w:tabs>
              <w:ind w:left="8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Survey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2" w:leader="none"/>
              </w:tabs>
              <w:ind w:left="6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ucation Referral 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2" w:leader="none"/>
              </w:tabs>
              <w:ind w:left="6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72" w:leader="none"/>
              </w:tabs>
              <w:ind w:left="6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student data (direct  behavior rating)</w:t>
            </w:r>
          </w:p>
        </w:tc>
      </w:tr>
      <w:tr>
        <w:trPr>
          <w:trHeight w:val="10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80%/BoQ 7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Inventory Level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90%/BoQ 8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Inventory Level 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95%/BoQ 9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Level 3 or 4</w:t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war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Ribbon Ban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Bann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ar Banner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sz w:val="22"/>
          <w:szCs w:val="22"/>
        </w:rPr>
        <w:t>Application completed by Team with administrator signature submitted to LEA PBIS coach or coordinator.  Reviewed, signed and submitted to Positive Behavior Intervention &amp; Support Regional Coordinator by July 1.  SET completed and entered on pbssurveys.org  by July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Notification of Award will be made by September 1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nformation about all required implementation data can be found in the NC PBIS Initiative Data Collection Manual.   To find the manual go to </w:t>
      </w:r>
      <w:hyperlink r:id="rId12">
        <w:r>
          <w:rPr>
            <w:rStyle w:val="InternetLink"/>
            <w:b/>
            <w:bCs/>
            <w:sz w:val="22"/>
            <w:szCs w:val="22"/>
          </w:rPr>
          <w:t>www.ncpublicschools.org/positivebehavior/data</w:t>
        </w:r>
      </w:hyperlink>
      <w:r>
        <w:rPr>
          <w:b/>
          <w:bCs/>
          <w:sz w:val="22"/>
          <w:szCs w:val="22"/>
        </w:rPr>
        <w:t xml:space="preserve">.  </w:t>
      </w:r>
    </w:p>
    <w:sectPr>
      <w:headerReference w:type="default" r:id="rId13"/>
      <w:footerReference w:type="default" r:id="rId14"/>
      <w:type w:val="nextPage"/>
      <w:pgSz w:w="12240" w:h="15840"/>
      <w:pgMar w:left="504" w:right="504" w:gutter="0" w:header="634" w:top="690" w:footer="36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5/26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North Carolina Positive Behavior Intervention &amp; Support Initiative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School Recognition Program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uncc.edu/iio/" TargetMode="External"/><Relationship Id="rId3" Type="http://schemas.openxmlformats.org/officeDocument/2006/relationships/hyperlink" Target="http://www.ncpublicschools.org/positivebehavior/data/requirements/" TargetMode="External"/><Relationship Id="rId4" Type="http://schemas.openxmlformats.org/officeDocument/2006/relationships/hyperlink" Target="http://www.pbisassessment.org/" TargetMode="External"/><Relationship Id="rId5" Type="http://schemas.openxmlformats.org/officeDocument/2006/relationships/hyperlink" Target="http://education.uncc.edu/iio/" TargetMode="External"/><Relationship Id="rId6" Type="http://schemas.openxmlformats.org/officeDocument/2006/relationships/hyperlink" Target="http://www.ncpublicschools.org/positivebehavior/data/requirements/" TargetMode="External"/><Relationship Id="rId7" Type="http://schemas.openxmlformats.org/officeDocument/2006/relationships/hyperlink" Target="http://www.pbisassessment.org/" TargetMode="External"/><Relationship Id="rId8" Type="http://schemas.openxmlformats.org/officeDocument/2006/relationships/hyperlink" Target="http://education.uncc.edu/iio/" TargetMode="External"/><Relationship Id="rId9" Type="http://schemas.openxmlformats.org/officeDocument/2006/relationships/hyperlink" Target="http://www.ncpublicschools.org/positivebehavior/data/requirements/" TargetMode="External"/><Relationship Id="rId10" Type="http://schemas.openxmlformats.org/officeDocument/2006/relationships/hyperlink" Target="http://www.pbisassessment.org/" TargetMode="External"/><Relationship Id="rId11" Type="http://schemas.openxmlformats.org/officeDocument/2006/relationships/hyperlink" Target="http://www.ncpublicschools.org/positivebehavior/data/recognition/" TargetMode="External"/><Relationship Id="rId12" Type="http://schemas.openxmlformats.org/officeDocument/2006/relationships/hyperlink" Target="http://www.ncpublicschools.org/positivebehavior/data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0:00Z</dcterms:created>
  <dc:creator>cmccamish</dc:creator>
  <dc:description/>
  <cp:keywords/>
  <dc:language>en-US</dc:language>
  <cp:lastModifiedBy>Patron</cp:lastModifiedBy>
  <cp:lastPrinted>2009-02-18T14:02:00Z</cp:lastPrinted>
  <dcterms:modified xsi:type="dcterms:W3CDTF">2011-12-12T16:30:00Z</dcterms:modified>
  <cp:revision>2</cp:revision>
  <dc:subject/>
  <dc:title>North Carolina PBS</dc:title>
</cp:coreProperties>
</file>